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117215" cy="3591560"/>
            <wp:effectExtent l="0" t="0" r="0" b="0"/>
            <wp:docPr id="1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17215" cy="3591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17215" cy="3591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17215" cy="3591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17215" cy="3591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17215" cy="3591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8260</wp:posOffset>
                </wp:positionH>
                <wp:positionV relativeFrom="paragraph">
                  <wp:posOffset>2115820</wp:posOffset>
                </wp:positionV>
                <wp:extent cx="1402715" cy="30035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4"/>
                                <w:szCs w:val="24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166.6pt;mso-position-vertical-relative:text;margin-left:1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4"/>
                          <w:szCs w:val="24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9210</wp:posOffset>
                </wp:positionH>
                <wp:positionV relativeFrom="paragraph">
                  <wp:posOffset>2454275</wp:posOffset>
                </wp:positionV>
                <wp:extent cx="1402715" cy="30035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4"/>
                                <w:szCs w:val="24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193.25pt;mso-position-vertical-relative:text;margin-left:1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4"/>
                          <w:szCs w:val="24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8660</wp:posOffset>
                </wp:positionH>
                <wp:positionV relativeFrom="paragraph">
                  <wp:posOffset>2115820</wp:posOffset>
                </wp:positionV>
                <wp:extent cx="1402715" cy="3003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4"/>
                                <w:szCs w:val="24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166.6pt;mso-position-vertical-relative:text;margin-left:3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4"/>
                          <w:szCs w:val="24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9610</wp:posOffset>
                </wp:positionH>
                <wp:positionV relativeFrom="paragraph">
                  <wp:posOffset>2454275</wp:posOffset>
                </wp:positionV>
                <wp:extent cx="1402715" cy="3003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4"/>
                                <w:szCs w:val="24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193.25pt;mso-position-vertical-relative:text;margin-left:3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4"/>
                          <w:szCs w:val="24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61910</wp:posOffset>
                </wp:positionH>
                <wp:positionV relativeFrom="paragraph">
                  <wp:posOffset>2125345</wp:posOffset>
                </wp:positionV>
                <wp:extent cx="1402715" cy="3003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4"/>
                                <w:szCs w:val="24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167.35pt;mso-position-vertical-relative:text;margin-left:6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4"/>
                          <w:szCs w:val="24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42860</wp:posOffset>
                </wp:positionH>
                <wp:positionV relativeFrom="paragraph">
                  <wp:posOffset>2463800</wp:posOffset>
                </wp:positionV>
                <wp:extent cx="1402715" cy="3003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4"/>
                                <w:szCs w:val="24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194pt;mso-position-vertical-relative:text;margin-left:6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4"/>
                          <w:szCs w:val="24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8260</wp:posOffset>
                </wp:positionH>
                <wp:positionV relativeFrom="paragraph">
                  <wp:posOffset>5754370</wp:posOffset>
                </wp:positionV>
                <wp:extent cx="1402715" cy="3003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4"/>
                                <w:szCs w:val="24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453.1pt;mso-position-vertical-relative:text;margin-left:1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4"/>
                          <w:szCs w:val="24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9210</wp:posOffset>
                </wp:positionH>
                <wp:positionV relativeFrom="paragraph">
                  <wp:posOffset>6092825</wp:posOffset>
                </wp:positionV>
                <wp:extent cx="1402715" cy="3003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4"/>
                                <w:szCs w:val="24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479.75pt;mso-position-vertical-relative:text;margin-left:1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4"/>
                          <w:szCs w:val="24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8660</wp:posOffset>
                </wp:positionH>
                <wp:positionV relativeFrom="paragraph">
                  <wp:posOffset>5754370</wp:posOffset>
                </wp:positionV>
                <wp:extent cx="1402715" cy="30035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4"/>
                                <w:szCs w:val="24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453.1pt;mso-position-vertical-relative:text;margin-left:3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4"/>
                          <w:szCs w:val="24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9610</wp:posOffset>
                </wp:positionH>
                <wp:positionV relativeFrom="paragraph">
                  <wp:posOffset>6092825</wp:posOffset>
                </wp:positionV>
                <wp:extent cx="1402715" cy="3003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4"/>
                                <w:szCs w:val="24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479.75pt;mso-position-vertical-relative:text;margin-left:3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4"/>
                          <w:szCs w:val="24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61910</wp:posOffset>
                </wp:positionH>
                <wp:positionV relativeFrom="paragraph">
                  <wp:posOffset>5763895</wp:posOffset>
                </wp:positionV>
                <wp:extent cx="1402715" cy="3003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4"/>
                                <w:szCs w:val="24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453.85pt;mso-position-vertical-relative:text;margin-left:6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4"/>
                          <w:szCs w:val="24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42860</wp:posOffset>
                </wp:positionH>
                <wp:positionV relativeFrom="paragraph">
                  <wp:posOffset>6102350</wp:posOffset>
                </wp:positionV>
                <wp:extent cx="1402715" cy="3003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4"/>
                                <w:szCs w:val="24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480.5pt;mso-position-vertical-relative:text;margin-left:6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4"/>
                          <w:szCs w:val="24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" w:right="289" w:gutter="0" w:header="0" w:top="193" w:footer="0" w:bottom="1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RＣ＆Ｇ流麗行書体">
    <w:altName w:val="ＭＳ Ｐ明朝"/>
    <w:charset w:val="80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Century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Ｃ＆Ｇ流麗行書体;ＭＳ Ｐ明朝" w:hAnsi="CRＣ＆Ｇ流麗行書体;ＭＳ Ｐ明朝" w:eastAsia="ＭＳ 明朝;MS Mincho" w:cs="Times New Roman;Century"/>
      <w:sz w:val="56"/>
      <w:szCs w:val="24"/>
    </w:rPr>
  </w:style>
  <w:style w:type="character" w:styleId="Style13">
    <w:name w:val="段落フォント"/>
    <w:qFormat/>
    <w:rPr/>
  </w:style>
  <w:style w:type="character" w:styleId="Style14">
    <w:name w:val="吹き出し (文字)"/>
    <w:basedOn w:val="Style13"/>
    <w:qFormat/>
    <w:rPr>
      <w:rFonts w:ascii="Arial" w:hAnsi="Arial" w:eastAsia="ＭＳ ゴシック;MS Gothic" w:cs="Times New Roman;Century"/>
      <w:sz w:val="18"/>
      <w:szCs w:val="18"/>
    </w:rPr>
  </w:style>
  <w:style w:type="character" w:styleId="2">
    <w:name w:val="見出し 2 (文字)"/>
    <w:basedOn w:val="Style13"/>
    <w:qFormat/>
    <w:rPr>
      <w:rFonts w:ascii="CRＣ＆Ｇ流麗行書体;ＭＳ Ｐ明朝" w:hAnsi="CRＣ＆Ｇ流麗行書体;ＭＳ Ｐ明朝" w:eastAsia="ＭＳ 明朝;MS Mincho" w:cs="Times New Roman;Century"/>
      <w:sz w:val="56"/>
      <w:szCs w:val="24"/>
    </w:rPr>
  </w:style>
  <w:style w:type="character" w:styleId="Style15">
    <w:name w:val="ヘッダー (文字)"/>
    <w:basedOn w:val="Style13"/>
    <w:qFormat/>
    <w:rPr/>
  </w:style>
  <w:style w:type="character" w:styleId="Style16">
    <w:name w:val="フッター (文字)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;Century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14:00Z</dcterms:created>
  <dc:creator/>
  <dc:description/>
  <cp:keywords/>
  <dc:language>en-US</dc:language>
  <cp:lastModifiedBy/>
  <dcterms:modified xsi:type="dcterms:W3CDTF">2011-04-07T12:16:00Z</dcterms:modified>
  <cp:revision>1</cp:revision>
  <dc:subject/>
  <dc:title/>
</cp:coreProperties>
</file>