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3890</wp:posOffset>
                </wp:positionH>
                <wp:positionV relativeFrom="paragraph">
                  <wp:posOffset>2089785</wp:posOffset>
                </wp:positionV>
                <wp:extent cx="3262630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2680" cy="196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 　　　　　　　2099年8月吉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7pt;margin-top:164.5pt;width:256.85pt;height:15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つきましては　お世話になっている皆様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末永くお力添えをいただきた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お忙しいとは存じます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ぜひ　ご出席賜りたくここにご案内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　山田 太郎・田中 花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 　　　　　　　2099年8月吉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875</wp:posOffset>
                </wp:positionH>
                <wp:positionV relativeFrom="paragraph">
                  <wp:posOffset>1951990</wp:posOffset>
                </wp:positionV>
                <wp:extent cx="2136775" cy="1783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6600" cy="17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日　時　　20◯◯年◯月◯日（◯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東京都渋谷区神宮前◯-◯-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TEL 00-0000-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25pt;margin-top:153.7pt;width:168.2pt;height:14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日　時　　20◯◯年◯月◯日（◯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挙　式　　午前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披露宴　　午後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場　所　　◯◯◯◯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東京都渋谷区神宮前◯-◯-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TEL 00-0000-00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お手数ながらご都合の程を◯月◯日迄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ご一報賜りますようお願い申し上げ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5262245</wp:posOffset>
                </wp:positionV>
                <wp:extent cx="2566670" cy="640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95pt;margin-top:414.3pt;width:202.05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6:00Z</dcterms:created>
  <dc:creator/>
  <dc:description/>
  <dc:language>en-US</dc:language>
  <cp:lastModifiedBy/>
  <cp:lastPrinted>2014-10-04T23:08:00Z</cp:lastPrinted>
  <dcterms:modified xsi:type="dcterms:W3CDTF">2014-10-14T12:56:00Z</dcterms:modified>
  <cp:revision>2</cp:revision>
  <dc:subject/>
  <dc:title/>
</cp:coreProperties>
</file>