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38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1953260</wp:posOffset>
                </wp:positionV>
                <wp:extent cx="2139315" cy="1783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948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15pt;margin-top:153.8pt;width:168.4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4595</wp:posOffset>
                </wp:positionH>
                <wp:positionV relativeFrom="paragraph">
                  <wp:posOffset>4721225</wp:posOffset>
                </wp:positionV>
                <wp:extent cx="2715895" cy="412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1584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ヒラギノ角ゴ5" w:cs="Arial"/>
                                <w:color w:val="auto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85pt;margin-top:371.75pt;width:213.8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ヒラギノ角ゴ5" w:cs="Arial"/>
                          <w:color w:val="auto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4940</wp:posOffset>
                </wp:positionH>
                <wp:positionV relativeFrom="paragraph">
                  <wp:posOffset>6155055</wp:posOffset>
                </wp:positionV>
                <wp:extent cx="1609090" cy="425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920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ヒラギノ角ゴ5" w:cs="Arial"/>
                                <w:color w:val="auto"/>
                                <w:lang w:val="en-US" w:eastAsia="ja-JP" w:bidi="ar-SA"/>
                              </w:rPr>
                              <w:t>2099  04/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2.2pt;margin-top:484.65pt;width:126.65pt;height:33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ヒラギノ角ゴ5" w:cs="Arial"/>
                          <w:color w:val="auto"/>
                          <w:lang w:val="en-US" w:eastAsia="ja-JP" w:bidi="ar-SA"/>
                        </w:rPr>
                        <w:t>2099  04/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595</wp:posOffset>
                </wp:positionH>
                <wp:positionV relativeFrom="paragraph">
                  <wp:posOffset>8136890</wp:posOffset>
                </wp:positionV>
                <wp:extent cx="2715895" cy="425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ヒラギノ角ゴ5" w:cs="Arial"/>
                                <w:color w:val="auto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85pt;margin-top:640.65pt;width:213.8pt;height:33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ヒラギノ角ゴ5" w:cs="Arial"/>
                          <w:color w:val="auto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8:00Z</dcterms:created>
  <dc:creator/>
  <dc:description/>
  <dc:language>en-US</dc:language>
  <cp:lastModifiedBy/>
  <cp:lastPrinted>2014-10-04T23:08:00Z</cp:lastPrinted>
  <dcterms:modified xsi:type="dcterms:W3CDTF">2014-10-14T12:58:00Z</dcterms:modified>
  <cp:revision>2</cp:revision>
  <dc:subject/>
  <dc:title/>
</cp:coreProperties>
</file>