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01" w:right="-1701" w:hanging="0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d0d0d" stroked="t" o:allowincell="f" style="position:absolute;margin-left:92.25pt;margin-top:206.4pt;width:125.95pt;height:18.2pt;mso-wrap-style:none;v-text-anchor:middle;rotation:180" type="_x0000_t136">
            <v:path textpathok="t"/>
            <v:textpath on="t" fitshape="t" string="2099.03.14" style="font-family:&quot;ＭＳ Ｐ明朝&quot;;font-size:32pt"/>
            <v:fill o:detectmouseclick="t" type="solid" color2="#f2f2f2"/>
            <v:stroke color="black" weight="9360" joinstyle="miter" endcap="flat"/>
            <w10:wrap type="none"/>
          </v:shape>
        </w:pict>
        <w:pict>
          <v:shape id="shape_0" fillcolor="#0d0d0d" stroked="t" o:allowincell="f" style="position:absolute;margin-left:99.65pt;margin-top:179.65pt;width:107.35pt;height:8.75pt;mso-wrap-style:none;v-text-anchor:middle;rotation:180" type="_x0000_t136">
            <v:path textpathok="t"/>
            <v:textpath on="t" fitshape="t" string="TAROU　&amp;　HANAKO" style="font-family:&quot;ＭＳ Ｐ明朝&quot;;font-size:12pt"/>
            <v:fill o:detectmouseclick="t" type="solid" color2="#f2f2f2"/>
            <v:stroke color="black" weight="9360" joinstyle="miter" endcap="flat"/>
            <w10:wrap type="none"/>
          </v:shape>
        </w:pict>
        <w:pict>
          <v:shape id="shape_0" fillcolor="#0d0d0d" stroked="t" o:allowincell="f" style="position:absolute;margin-left:390.75pt;margin-top:172.35pt;width:107.35pt;height:8.75pt;mso-wrap-style:none;v-text-anchor:middle;rotation:180" type="_x0000_t136">
            <v:path textpathok="t"/>
            <v:textpath on="t" fitshape="t" string="TAROU　&amp;　HANAKO" style="font-family:&quot;ＭＳ Ｐ明朝&quot;;font-size:12pt"/>
            <v:fill o:detectmouseclick="t" type="solid" color2="#f2f2f2"/>
            <v:stroke color="black" weight="9360" joinstyle="miter" endcap="flat"/>
            <w10:wrap type="none"/>
          </v:shape>
        </w:pict>
        <w:drawing>
          <wp:inline distT="0" distB="0" distL="0" distR="0">
            <wp:extent cx="7559040" cy="10692130"/>
            <wp:effectExtent l="0" t="0" r="0" b="0"/>
            <wp:docPr id="4" name="図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図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8950</wp:posOffset>
                </wp:positionH>
                <wp:positionV relativeFrom="paragraph">
                  <wp:posOffset>7762240</wp:posOffset>
                </wp:positionV>
                <wp:extent cx="3324860" cy="18707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87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新秋の候　皆様には益々ご清栄のことと　お慶び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このたび私たちは　結婚式を挙げることになりまし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つきましては　お世話になっている皆様に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末永くお力添えをいただきたく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お忙しいとは存じますが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ぜひ　ご出席賜りたくここにご案内申し上げます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　　　　　　山田 太郎・田中 花子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　　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209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月吉日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147.3pt;mso-wrap-distance-left:9.05pt;mso-wrap-distance-right:9.05pt;mso-wrap-distance-top:0pt;mso-wrap-distance-bottom:0pt;margin-top:611.2pt;mso-position-vertical-relative:text;margin-left: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新秋の候　皆様には益々ご清栄のことと　お慶び申し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このたび私たちは　結婚式を挙げることになりました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つきましては　お世話になっている皆様に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末永くお力添えをいただきたく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お忙しいとは存じますが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ぜひ　ご出席賜りたくここにご案内申し上げます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　　　　　　山田 太郎・田中 花子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　　　　　　　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2099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年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8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月吉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93895</wp:posOffset>
                </wp:positionH>
                <wp:positionV relativeFrom="paragraph">
                  <wp:posOffset>7759700</wp:posOffset>
                </wp:positionV>
                <wp:extent cx="3324860" cy="169291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日　時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20◯◯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年◯月◯日（◯曜日）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挙　式　　午前◯時～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披露宴　　午後◯時～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場　所　　◯◯◯◯◯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　　　　　東京都渋谷区神宮前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-◯-◯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　　　　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  <w:t>TEL 00-0000-0000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お手数ながらご都合の程を◯月◯日迄に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sz w:val="16"/>
                                <w:szCs w:val="16"/>
                              </w:rPr>
                              <w:t>ご一報賜りますようお願い申し上げます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133.3pt;mso-wrap-distance-left:9.05pt;mso-wrap-distance-right:9.05pt;mso-wrap-distance-top:0pt;mso-wrap-distance-bottom:0pt;margin-top:611pt;mso-position-vertical-relative:text;margin-left:3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日　時　　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20◯◯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年◯月◯日（◯曜日）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挙　式　　午前◯時～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披露宴　　午後◯時～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場　所　　◯◯◯◯◯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　　　　　東京都渋谷区神宮前◯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-◯-◯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　　　　　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  <w:t>TEL 00-0000-0000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お手数ながらご都合の程を◯月◯日迄に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ＭＳ 明朝;MS Mincho" w:hAnsi="ＭＳ 明朝;MS Mincho" w:cs="ＭＳ 明朝;MS Mincho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  <w:sz w:val="16"/>
                          <w:szCs w:val="16"/>
                        </w:rPr>
                        <w:t>ご一報賜りますようお願い申し上げ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380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51:00Z</dcterms:created>
  <dc:creator>土佐っ子</dc:creator>
  <dc:description/>
  <dc:language>en-US</dc:language>
  <cp:lastModifiedBy>wolca</cp:lastModifiedBy>
  <cp:lastPrinted>2014-10-04T23:08:00Z</cp:lastPrinted>
  <dcterms:modified xsi:type="dcterms:W3CDTF">2014-12-17T11:51:00Z</dcterms:modified>
  <cp:revision>2</cp:revision>
  <dc:subject/>
  <dc:title/>
</cp:coreProperties>
</file>