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38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25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7941945</wp:posOffset>
                </wp:positionV>
                <wp:extent cx="2715895" cy="42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ヒラギノ角ゴ5" w:cs="Arial"/>
                                <w:color w:val="auto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625.3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Arial" w:hAnsi="Arial" w:eastAsia="ヒラギノ角ゴ5" w:cs="Arial"/>
                          <w:color w:val="auto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4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5:26:00Z</dcterms:created>
  <dc:creator/>
  <dc:description/>
  <dc:language>en-US</dc:language>
  <cp:lastModifiedBy/>
  <cp:lastPrinted>2014-10-04T23:08:00Z</cp:lastPrinted>
  <dcterms:modified xsi:type="dcterms:W3CDTF">2014-10-18T05:26:00Z</dcterms:modified>
  <cp:revision>2</cp:revision>
  <dc:subject/>
  <dc:title/>
</cp:coreProperties>
</file>