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9160</wp:posOffset>
                </wp:positionH>
                <wp:positionV relativeFrom="paragraph">
                  <wp:posOffset>1953260</wp:posOffset>
                </wp:positionV>
                <wp:extent cx="2139315" cy="1783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39480" cy="178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日　時　　20◯◯年◯月◯日（◯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挙　式　　午前◯時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披露宴　　午後◯時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場　所　　◯◯◯◯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　　東京都渋谷区神宮前◯-◯-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　　TEL 00-0000-0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お手数ながらご都合の程を◯月◯日迄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ご一報賜りますようお願い申し上げます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0.8pt;margin-top:153.8pt;width:168.4pt;height:14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日　時　　20◯◯年◯月◯日（◯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挙　式　　午前◯時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披露宴　　午後◯時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場　所　　◯◯◯◯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　　　　　東京都渋谷区神宮前◯-◯-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　　　　　TEL 00-0000-000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お手数ながらご都合の程を◯月◯日迄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ご一報賜りますようお願い申し上げま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7755</wp:posOffset>
                </wp:positionH>
                <wp:positionV relativeFrom="paragraph">
                  <wp:posOffset>8090535</wp:posOffset>
                </wp:positionV>
                <wp:extent cx="2715895" cy="425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15840" cy="42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40" w:hanging="8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Century" w:hAnsi="Century" w:eastAsia="ＭＳ 明朝;MS Mincho" w:cs="Arial"/>
                                <w:color w:val="000000"/>
                                <w:lang w:val="en-US" w:eastAsia="ja-JP" w:bidi="ar-SA"/>
                              </w:rPr>
                              <w:t>TAROU　&amp;　HANAK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65pt;margin-top:637pt;width:213.8pt;height:33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left="840" w:hanging="84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Century" w:hAnsi="Century" w:eastAsia="ＭＳ 明朝;MS Mincho" w:cs="Arial"/>
                          <w:color w:val="000000"/>
                          <w:lang w:val="en-US" w:eastAsia="ja-JP" w:bidi="ar-SA"/>
                        </w:rPr>
                        <w:t>TAROU　&amp;　HANAK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9640</wp:posOffset>
                </wp:positionH>
                <wp:positionV relativeFrom="paragraph">
                  <wp:posOffset>7505700</wp:posOffset>
                </wp:positionV>
                <wp:extent cx="632460" cy="4121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252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entury" w:hAnsi="Century" w:eastAsia="ＭＳ ゴシック;MS Gothic" w:cs="Arial"/>
                                <w:color w:val="000000"/>
                                <w:lang w:val="en-US" w:eastAsia="ja-JP" w:bidi="ar-SA"/>
                              </w:rPr>
                              <w:t>209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3.2pt;margin-top:590.95pt;width:49.75pt;height:32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entury" w:hAnsi="Century" w:eastAsia="ＭＳ ゴシック;MS Gothic" w:cs="Arial"/>
                          <w:color w:val="000000"/>
                          <w:lang w:val="en-US" w:eastAsia="ja-JP" w:bidi="ar-SA"/>
                        </w:rPr>
                        <w:t>209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5220</wp:posOffset>
                </wp:positionH>
                <wp:positionV relativeFrom="paragraph">
                  <wp:posOffset>7505700</wp:posOffset>
                </wp:positionV>
                <wp:extent cx="632460" cy="4121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252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entury" w:hAnsi="Century" w:eastAsia="ＭＳ ゴシック;MS Gothic" w:cs="Arial"/>
                                <w:color w:val="000000"/>
                                <w:lang w:val="en-US" w:eastAsia="ja-JP" w:bidi="ar-SA"/>
                              </w:rPr>
                              <w:t>04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8.6pt;margin-top:590.95pt;width:49.75pt;height:32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entury" w:hAnsi="Century" w:eastAsia="ＭＳ ゴシック;MS Gothic" w:cs="Arial"/>
                          <w:color w:val="000000"/>
                          <w:lang w:val="en-US" w:eastAsia="ja-JP" w:bidi="ar-SA"/>
                        </w:rPr>
                        <w:t>04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559040" cy="106921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0090</wp:posOffset>
                </wp:positionH>
                <wp:positionV relativeFrom="paragraph">
                  <wp:posOffset>2089785</wp:posOffset>
                </wp:positionV>
                <wp:extent cx="3262630" cy="19615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62680" cy="196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新秋の候　皆様には益々ご清栄のことと　お慶び申し上げ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このたび私たちは　結婚式を挙げることになりま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つきましては　お世話になっている皆様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末永くお力添えをいただきた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お忙しいとは存じます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ぜひ　ご出席賜りたくここにご案内申し上げ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　　　山田 太郎・田中 花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 xml:space="preserve"> 　　　　　　　2099年8月吉日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7pt;margin-top:164.5pt;width:256.85pt;height:154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新秋の候　皆様には益々ご清栄のことと　お慶び申し上げ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このたび私たちは　結婚式を挙げることになりまし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つきましては　お世話になっている皆様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末永くお力添えをいただきた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お忙しいとは存じます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ぜひ　ご出席賜りたくここにご案内申し上げ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　　　　　　山田 太郎・田中 花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 xml:space="preserve"> 　　　　　　　2099年8月吉日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90820</wp:posOffset>
                </wp:positionH>
                <wp:positionV relativeFrom="paragraph">
                  <wp:posOffset>6412865</wp:posOffset>
                </wp:positionV>
                <wp:extent cx="1698625" cy="4121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84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40" w:hanging="8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entury" w:hAnsi="Century" w:eastAsia="ＭＳ 明朝;MS Mincho" w:cs="Arial"/>
                                <w:color w:val="000000"/>
                                <w:lang w:val="en-US" w:eastAsia="ja-JP" w:bidi="ar-SA"/>
                              </w:rPr>
                              <w:t>TAROU &amp; HANAK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6.6pt;margin-top:504.95pt;width:133.7pt;height:32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840" w:hanging="8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entury" w:hAnsi="Century" w:eastAsia="ＭＳ 明朝;MS Mincho" w:cs="Arial"/>
                          <w:color w:val="000000"/>
                          <w:lang w:val="en-US" w:eastAsia="ja-JP" w:bidi="ar-SA"/>
                        </w:rPr>
                        <w:t>TAROU &amp; HANAK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32:00Z</dcterms:created>
  <dc:creator/>
  <dc:description/>
  <cp:keywords/>
  <dc:language>en-US</dc:language>
  <cp:lastModifiedBy/>
  <cp:lastPrinted>2014-10-04T23:08:00Z</cp:lastPrinted>
  <dcterms:modified xsi:type="dcterms:W3CDTF">2014-12-17T11:33:00Z</dcterms:modified>
  <cp:revision>3</cp:revision>
  <dc:subject/>
  <dc:title/>
</cp:coreProperties>
</file>