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2477770</wp:posOffset>
                </wp:positionV>
                <wp:extent cx="3013075" cy="4991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195.1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4372610</wp:posOffset>
                </wp:positionV>
                <wp:extent cx="4290060" cy="448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344.3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445135</wp:posOffset>
                </wp:positionV>
                <wp:extent cx="1244600" cy="2705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35.0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3117215</wp:posOffset>
                </wp:positionV>
                <wp:extent cx="3013075" cy="2959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245.4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7632065</wp:posOffset>
                </wp:positionV>
                <wp:extent cx="3013075" cy="499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600.95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895</wp:posOffset>
                </wp:positionH>
                <wp:positionV relativeFrom="paragraph">
                  <wp:posOffset>9668510</wp:posOffset>
                </wp:positionV>
                <wp:extent cx="4290060" cy="4483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761.3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5733415</wp:posOffset>
                </wp:positionV>
                <wp:extent cx="1244600" cy="2705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451.4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8272145</wp:posOffset>
                </wp:positionV>
                <wp:extent cx="3013075" cy="2959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651.3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/>
  <dc:description/>
  <cp:keywords/>
  <dc:language>en-US</dc:language>
  <cp:lastModifiedBy/>
  <cp:lastPrinted>2014-10-04T23:08:00Z</cp:lastPrinted>
  <dcterms:modified xsi:type="dcterms:W3CDTF">2014-10-23T13:21:00Z</dcterms:modified>
  <cp:revision>6</cp:revision>
  <dc:subject/>
  <dc:title/>
</cp:coreProperties>
</file>