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2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8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95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43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13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87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51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95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992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7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4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77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75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6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414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8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181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3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4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449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9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321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4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8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75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947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1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414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756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8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947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2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415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597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1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064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3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517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7.1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984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2.3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547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9.2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8739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5.7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6206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0.9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10T22:34:00Z</cp:lastPrinted>
  <dcterms:modified xsi:type="dcterms:W3CDTF">2016-07-15T22:42:00Z</dcterms:modified>
  <cp:revision>26</cp:revision>
  <dc:subject/>
  <dc:title/>
</cp:coreProperties>
</file>