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6575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42.25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23560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2.8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30950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8.5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64355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3.65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1340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4.2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78730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9.9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5155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65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2140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2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9530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3.9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2940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9925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75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7315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45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9770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1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6755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65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4145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35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18160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0.85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11810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0.3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580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4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6405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5.2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1155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7.6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595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8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7715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0.45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360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335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.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9770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5.1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65655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.6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5405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5.1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2940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.2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98825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9.7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38575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2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43095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85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3898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7.4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7873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9.9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95315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8.45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9120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6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3095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8.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7559040" cy="10692130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0:59:00Z</dcterms:created>
  <dc:creator>通販　古井</dc:creator>
  <dc:description/>
  <cp:keywords/>
  <dc:language>en-US</dc:language>
  <cp:lastModifiedBy>wolca</cp:lastModifiedBy>
  <cp:lastPrinted>2014-10-10T22:34:00Z</cp:lastPrinted>
  <dcterms:modified xsi:type="dcterms:W3CDTF">2016-07-15T22:40:00Z</dcterms:modified>
  <cp:revision>28</cp:revision>
  <dc:subject/>
  <dc:title/>
</cp:coreProperties>
</file>