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657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2.2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2.8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095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8.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435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6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134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2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7873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9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515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6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214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2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953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9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294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9925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75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7315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4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977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1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6755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65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4145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3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8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181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3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58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4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623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4.9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8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5290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2.7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153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9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922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6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183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0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344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3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113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5.0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3750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144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2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405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295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8.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064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3.2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325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6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6326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3.8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3095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8.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356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5.9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559040" cy="1069213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59:00Z</dcterms:created>
  <dc:creator>通販　古井</dc:creator>
  <dc:description/>
  <cp:keywords/>
  <dc:language>en-US</dc:language>
  <cp:lastModifiedBy>wolca</cp:lastModifiedBy>
  <cp:lastPrinted>2014-10-10T22:34:00Z</cp:lastPrinted>
  <dcterms:modified xsi:type="dcterms:W3CDTF">2016-07-15T22:45:00Z</dcterms:modified>
  <cp:revision>31</cp:revision>
  <dc:subject/>
  <dc:title/>
</cp:coreProperties>
</file>