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2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8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95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0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381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4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43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13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87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51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1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95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94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992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7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731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4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977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75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6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414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8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181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3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58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4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723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9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271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7.3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501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4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049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8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455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003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9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694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2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242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6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560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8.0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527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.2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20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1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264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.3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057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2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40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32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610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1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10T22:34:00Z</cp:lastPrinted>
  <dcterms:modified xsi:type="dcterms:W3CDTF">2016-07-15T22:37:00Z</dcterms:modified>
  <cp:revision>25</cp:revision>
  <dc:subject/>
  <dc:title/>
</cp:coreProperties>
</file>