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657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2.2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2.8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3095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8.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4360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6.8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833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0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381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3.4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435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6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134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2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873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9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5155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6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214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2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953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9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294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9925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75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7315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4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977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1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6755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65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4145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35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4535805</wp:posOffset>
                </wp:positionV>
                <wp:extent cx="2548255" cy="5899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59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港区芝公園４−２−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タワービル1-2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85pt;margin-top:357.15pt;width:200.6pt;height:4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港区芝公園４−２−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タワービル1-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1810</wp:posOffset>
                </wp:positionH>
                <wp:positionV relativeFrom="paragraph">
                  <wp:posOffset>4243705</wp:posOffset>
                </wp:positionV>
                <wp:extent cx="1761490" cy="3867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3pt;margin-top:334.1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山田　太郎 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580</wp:posOffset>
                </wp:positionH>
                <wp:positionV relativeFrom="paragraph">
                  <wp:posOffset>4236720</wp:posOffset>
                </wp:positionV>
                <wp:extent cx="1761490" cy="3867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4pt;margin-top:333.5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723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9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7271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7.3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9.4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049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8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962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7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510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1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613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0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1615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45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402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新郎新婦 氏名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2.6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新郎新婦 氏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</wp:posOffset>
                </wp:positionH>
                <wp:positionV relativeFrom="paragraph">
                  <wp:posOffset>8522970</wp:posOffset>
                </wp:positionV>
                <wp:extent cx="1761490" cy="3867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148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１２３－４５６７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8pt;margin-top:671.05pt;width:138.65pt;height:3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１２３－４５６７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325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6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34055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1840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2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8670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1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9260</wp:posOffset>
                </wp:positionH>
                <wp:positionV relativeFrom="paragraph">
                  <wp:posOffset>8924925</wp:posOffset>
                </wp:positionV>
                <wp:extent cx="2548255" cy="4121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80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東京都墨田区押上１丁目１−２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.85pt;margin-top:702.75pt;width:200.6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東京都墨田区押上１丁目１−２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>通販　古井</dc:creator>
  <dc:description/>
  <cp:keywords/>
  <dc:language>en-US</dc:language>
  <cp:lastModifiedBy>wolca</cp:lastModifiedBy>
  <cp:lastPrinted>2014-10-10T22:34:00Z</cp:lastPrinted>
  <dcterms:modified xsi:type="dcterms:W3CDTF">2016-07-15T22:34:00Z</dcterms:modified>
  <cp:revision>26</cp:revision>
  <dc:subject/>
  <dc:title/>
</cp:coreProperties>
</file>