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657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2.2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2.8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095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43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13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87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51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95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992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7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4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977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75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6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414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3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8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181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3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4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243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1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417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.1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9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8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248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4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138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.4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414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3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072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7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962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7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239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7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59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1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485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6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762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6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230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120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396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9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610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1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500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1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777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5.1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10T22:34:00Z</cp:lastPrinted>
  <dcterms:modified xsi:type="dcterms:W3CDTF">2016-07-15T22:44:00Z</dcterms:modified>
  <cp:revision>29</cp:revision>
  <dc:subject/>
  <dc:title/>
</cp:coreProperties>
</file>